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60"/>
        <w:jc w:val="center"/>
        <w:rPr>
          <w:rFonts w:ascii="Arial" w:hAnsi="Arial" w:cs="Arial"/>
          <w:b/>
          <w:b/>
          <w:sz w:val="28"/>
          <w:szCs w:val="28"/>
        </w:rPr>
      </w:pPr>
      <w:r>
        <w:rPr>
          <w:rFonts w:cs="Arial" w:ascii="Arial" w:hAnsi="Arial"/>
          <w:b/>
          <w:sz w:val="28"/>
          <w:szCs w:val="28"/>
        </w:rPr>
        <w:t>ANEXO B</w:t>
      </w:r>
    </w:p>
    <w:p>
      <w:pPr>
        <w:pStyle w:val="ItemcomMarcadores"/>
        <w:tabs>
          <w:tab w:val="clear" w:pos="708"/>
          <w:tab w:val="left" w:pos="567" w:leader="none"/>
        </w:tabs>
        <w:autoSpaceDE w:val="false"/>
        <w:spacing w:lineRule="auto" w:line="276" w:before="60" w:after="120"/>
        <w:ind w:left="0" w:hanging="0"/>
        <w:jc w:val="center"/>
        <w:rPr/>
      </w:pPr>
      <w:r>
        <w:rPr/>
        <w:t>QUADRO DE COMPROVAÇÃO DE REQUISITOS TÉCNICOS</w:t>
      </w:r>
    </w:p>
    <w:tbl>
      <w:tblPr>
        <w:tblW w:w="9926" w:type="dxa"/>
        <w:jc w:val="left"/>
        <w:tblInd w:w="-85" w:type="dxa"/>
        <w:tblLayout w:type="fixed"/>
        <w:tblCellMar>
          <w:top w:w="0" w:type="dxa"/>
          <w:left w:w="70" w:type="dxa"/>
          <w:bottom w:w="0" w:type="dxa"/>
          <w:right w:w="70" w:type="dxa"/>
        </w:tblCellMar>
      </w:tblPr>
      <w:tblGrid>
        <w:gridCol w:w="921"/>
        <w:gridCol w:w="5929"/>
        <w:gridCol w:w="1725"/>
        <w:gridCol w:w="1351"/>
      </w:tblGrid>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Linh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REQUISITO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Arial" w:ascii="Arial" w:hAnsi="Arial"/>
                <w:color w:val="000000"/>
                <w:sz w:val="20"/>
                <w:szCs w:val="20"/>
                <w:lang w:eastAsia="pt-BR"/>
              </w:rPr>
              <w:t>Página(s) da Proposta onde consta a comprovação (preenchida pelo Licitante)</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bservação: (para uso da Equipe Técnica do MP/RS)</w:t>
            </w:r>
          </w:p>
        </w:tc>
      </w:tr>
      <w:tr>
        <w:trPr>
          <w:trHeight w:val="21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r>
              <w:rPr>
                <w:rFonts w:eastAsia="Times New Roman" w:cs="Arial" w:ascii="Arial" w:hAnsi="Arial"/>
                <w:color w:val="000000"/>
                <w:sz w:val="20"/>
                <w:szCs w:val="20"/>
                <w:lang w:eastAsia="pt-BR"/>
              </w:rPr>
              <w:t>1.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CARACTERÍSTICAS GERAI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52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Quantidade de equipamentos: 02 NO-BREAKS (UPS) 60 kVA (modular com redundância vertical);</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Arial" w:ascii="Arial" w:hAnsi="Arial"/>
                <w:bCs/>
                <w:color w:val="000000"/>
                <w:sz w:val="20"/>
                <w:szCs w:val="20"/>
                <w:lang w:eastAsia="pt-BR"/>
              </w:rPr>
              <w:t>No-break (UPS) modular com potência mínima de 60 kVA em gabinete que suporte até 80 kVA, redundância vertical, ou seja, os equipamentos deverão ser do tipo de montagem modular, com configuração dos módulos de potência em N+1, conforme descrição de potência (capacidade ativa total):</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er dividido internamente em módulos ou gavetas de potência, com sistema de conexão do tipo “plug &amp; play”, permitindo a substituição dos mesmos com o sistema em pleno funcionamento (função hot swap e/ou hot plugged ).</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3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s módulos de potência deverão conter frações com potência máxima de 20,0 kVA com a função hot swap. A quantidade de módulos de potência deve ser de no mínimo 3 módulos para cada no-break / UP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Quanto às partes que compõem cada equipamento No-break, as mesmas deverão ser intercambiáveis entre os equipamentos, ou seja, possuir compatibilidade entre gabinetes, módulos de potência, módulos de bateria, interfaces de comunicação, etc.;</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753"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er eletrônicos e estáticos, com entrada e saída trifásica, do tipo dupla conversão, “true online”, onde o inversor alimenta a carga 100% (cem por cento) do temp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7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Utilizar processadores tipo DSP (Digital Signal Processor – Processador Digital de Sinais), que oferecem alto desempenho e forma de onda senoidal pur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tificador e inversor com IGBT (Insulated Gate Bipolar Transistor – Transistor Bipolar de Porta Isolada), permitindo melhor balanceamento da entrada para qualquer situação de carga na saíd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7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aracterísticas do inversor / Bypass automátic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03" w:leader="none"/>
                <w:tab w:val="center" w:pos="605" w:leader="none"/>
              </w:tabs>
              <w:autoSpaceDE w:val="false"/>
              <w:spacing w:lineRule="auto" w:line="240" w:before="0" w:after="0"/>
              <w:rPr/>
            </w:pPr>
            <w:r>
              <w:rPr>
                <w:rFonts w:eastAsia="Times New Roman" w:cs="Arial" w:ascii="Arial" w:hAnsi="Arial"/>
                <w:color w:val="000000"/>
                <w:sz w:val="20"/>
                <w:szCs w:val="20"/>
                <w:lang w:eastAsia="pt-BR"/>
              </w:rPr>
              <w:tab/>
              <w:t>X</w:t>
              <w:tab/>
              <w:t> </w:t>
            </w:r>
          </w:p>
        </w:tc>
      </w:tr>
      <w:tr>
        <w:trPr>
          <w:trHeight w:val="25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gulação estática do Inversor: ± 1%;</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4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b</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gulação dinâmica: ± 1% para degrau de carga 0 a 100% e 100 a 0%;</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5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c</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ossuir proteção contra sobretensão na saída do inversor, a qual desliga o inversor e transfere a carga para o Bypas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3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d</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Automaticamente, em caso de falha do equipamento, que a carga seja transferida para o Bypas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7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e</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Que na ocorrência de falha ou retorno da rede AC de entrada, não haja a interrupção na tensão de saída (inversor alimenta continuamente a carg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f</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ob condições normais de operação, a saída do inversor deverá permanecer automaticamente sincronizada com a red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37"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9</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Quanto às características físicas, todos os gabinetes (racks) para os equipamentos que compõem a solução deverão ter:</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68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9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Altura total do solo não superior a 2100 mm, largura &lt;= 800 mm, profundidade &lt;= 1200 mm, sem suas embalagens, para qualquer um dos gabinetes (No-break e/ou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6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9b</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Estrutura, porta frontal, porta ou tampa traseira e tampas (laterais e superiores) em aço, com ventilações, travas ou fechos rápidos próprios (com chaves, caso sejam removívei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9c</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rack do gabinete principal (ou módulos de potência), de cada equipamento No-break, deverá possuir ao menos chave de liga / desliga de entrada de alimentação (manual ou eletrônica), chave de liga / desliga de saída de fornecimento (manual ou eletrônica), chave de bypass manual e chave bypass de manutençã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32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9d</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s equipamentos deverão possuir ventilação forçada própri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0</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Quanto à quantidade de racks, cada equipamento No-break poderá ser composto, no máximo, por 02 (dois) gabinetes em sua estrutura completa, sendo 01 (um) gabinete para módulos de potência e 01 (um) para módulos de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9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Entrada de cabos padrão pela parte inferior do produ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85"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A chave de liga / desliga de saída alimentação do no-break deve ser interna ao produto com acesso frontal para intervenção, com restrição de acesso por meio de porta com chav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2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odas as manutenções devem ser realizadas pelo painel frontal, traseiro e lateral do produ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aída EPO (Desligamento Emergencial);</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51"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no-break deve ser capaz de fazer partida a frio (através das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31"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ainel LCD com indicação, por meio leds, do status de funcionamento do no-break;</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ispositivo interno para proteção de Backfeed;</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13"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8</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As informações do display LCD deverão ser apresentadas em língua portuguesa ou inglesa para facilitar o acesso e gerenciamento do equipamen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30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isplay LCD para acessar as seguintes informaçõe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Tensão por fas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4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b</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Corrente por fas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c</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Tensão DC do Bus (+-Vdc);</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d</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Percentual de carga em cada fas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e</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Potência por fase em kVA e kW;</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f</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Temperatur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4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19g</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lang w:eastAsia="pt-BR"/>
              </w:rPr>
            </w:pPr>
            <w:r>
              <w:rPr>
                <w:rFonts w:eastAsia="Times New Roman" w:cs="Arial" w:ascii="Arial" w:hAnsi="Arial"/>
                <w:bCs/>
                <w:color w:val="000000"/>
                <w:sz w:val="20"/>
                <w:szCs w:val="20"/>
                <w:lang w:eastAsia="pt-BR"/>
              </w:rPr>
              <w:t>●</w:t>
            </w:r>
            <w:r>
              <w:rPr>
                <w:rFonts w:eastAsia="Arial" w:cs="Arial" w:ascii="Arial" w:hAnsi="Arial"/>
                <w:bCs/>
                <w:color w:val="000000"/>
                <w:sz w:val="20"/>
                <w:szCs w:val="20"/>
                <w:lang w:eastAsia="pt-BR"/>
              </w:rPr>
              <w:t xml:space="preserve"> </w:t>
            </w:r>
            <w:r>
              <w:rPr>
                <w:rFonts w:eastAsia="Times New Roman" w:cs="Arial" w:ascii="Arial" w:hAnsi="Arial"/>
                <w:bCs/>
                <w:color w:val="000000"/>
                <w:sz w:val="20"/>
                <w:szCs w:val="20"/>
                <w:lang w:eastAsia="pt-BR"/>
              </w:rPr>
              <w:t>Autonomia em minuto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5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0</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apacidade de trabalhar em um ambiente com temperatura de 0 a 40°C e Umidade relativa &lt;95% sem condensaçã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laca de rede SNMP/HTTP integrada ao no-break, dispositivo interno instalado ao no-break dispondo de uma porta Ethernet (RJ-45) para comunicação via internet e/ou redes corporativas, através dos protocolos SNMP/HTTP – TCP/IP;</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71"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ada módulo de potência deve possuir retificador, inversor, booster, carregador de baterias e chave de bypass automátic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7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s módulos de potência não deverão superar o peso de 40 kg por módulo, possibilitando a mobilidade e manutenção do equipamen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1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nível de ruído (frontal do equipamento), medido a 1 metro de distância, deve ser inferior a 70 dB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37"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gabinete do no-break deve possuir grau de proteção mínimo de IP20.</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4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2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everá ser comprovada a adequação às normas da Comissão Eletrotécnica Internacional IEC / EN 62040-1.</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5"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NO-BREAK - CARACTERÍSTICAS DE ENTRAD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52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ensão nominal trifásica em 220/127V ou 208/120V (F+F+F+N+T);</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Não serão aceitos equipamentos com tensões diferentes, devido à necessidade dos transformadores auxiliares (externos) de entrada e saída, que prejudica a confiabilidade e eficiência dos no-break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72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aixa de variação permissível na tensão de entrada de pelo menos -15% +10% sem alimentar os equipamentos conectados através das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0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requência de entrada (60 Hz) e aceitando uma variação de ±5%;</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0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ator de potência de entrada de mínimo de 0,99 à plena carga e mínimo de 0,98 à meia carg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33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rotetor contra surtos e transitórios na entrad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73"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istorção harmônica de corrente de entrada (THDi) inferior a 5%, para qualquer nível de carga na saída, sem a utilização de filtros adicionai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3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8</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arme automátic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4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9</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ompatível com geradores a Diesel, ou seja, com a possibilidade de alimentação via grupo gerador;</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4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10</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Arial" w:ascii="Arial" w:hAnsi="Arial"/>
                <w:bCs/>
                <w:color w:val="000000"/>
                <w:sz w:val="20"/>
                <w:szCs w:val="20"/>
                <w:lang w:eastAsia="pt-BR"/>
              </w:rPr>
              <w:t>Conexão de entrada por borne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3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NO-BREAK - CARACTERÍSTICAS DE SAÍD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27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rifásico (3F+N+T);</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4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ensão de saída: 220/127 ou 208/120V.</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ator de potência de saída de no mínimo 1,0;</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7"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gulação estática de ±1% para carga balancead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8"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ator de crista: 3:1;</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3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requência: 60 Hz ± 0,1%;</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orma de onda: senoidal pur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4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8</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Inversor por IGBT;</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3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9</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Arial" w:ascii="Arial" w:hAnsi="Arial"/>
                <w:bCs/>
                <w:color w:val="000000"/>
                <w:sz w:val="20"/>
                <w:szCs w:val="20"/>
                <w:lang w:eastAsia="pt-BR"/>
              </w:rPr>
              <w:t>Distorção harmônica (DTHv) &lt;2% para carga 100% linear e &lt;7% para carga 100% não linear;</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41"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0</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Filtro de rádio frequência para minimização de ruídos eletromagnético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empo de transferência: Zero ms (on-lin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apacidade de sobrecarga na saída do produ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25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2a</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obrecarga &gt;110% por 10 minutos ou equivalent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9"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2b</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obrecarga &gt;125% por 1 minuto ou equivalent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54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ndimento do no-break deve ser de &gt;=95% ao operar em modo inversor (dupla conversã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54"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Rendimento global (on-line e em bateria): &gt; 95%;</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1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No-break deverá ser composto por módulos de potência passíveis de trabalhar divididos por fases independentes ou com saída individualizadas por fase;</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empo de transferência Rede/ bateria ou para Bypass: zer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65"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1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Conexão de saída por Borne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2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SISTEMA DE GERENCIAMENTO REMOTO</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eve permitir que um ou mais sistemas de administração de rede (network management systems – NMS) monitorem e administrem os equipamentos da solução (No-breaks) em ambientes de redes TCP/IP;</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Deverá possuir sistema de registro de eventos, que possam ser analisados posteriormente, possibilitando a análise de seu histórico de ocorrênc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735"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ossuir SW interno que permita o gerenciamento e controle de cada equipamento No-break através de browsers de internet, compatíveis com o sistema operacional Windows 10 ou superior;</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710"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ossuir adaptador SNMP que deverá ser também um WebServer que permita o gerenciamento e controle dos No-break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27"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NO-BREAK - BANCOS DE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X</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1</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 xml:space="preserve">Para cada No-break, deverá ser fornecido no mínimo 01 (um) conjunto composto por módulos que atenda, dentro das especificações de cada fabricante, comprovada através de documental técnico, o tempo mínimo (autonomia) de 06 (seis) minutos à 100% (cem por cento) da carga plena (60 kW) , para cada equipamento instalado, que deverão ser válidos durante todo o período de garantia dos equipamentos No-break; o gabinete deverá ter capacidade para ampliar o banco de baterias caso se aumente a capacidade do No-break para 80kVA, mantendo os 6 minutos de autonomia; </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2</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banco de baterias deverá ser composto por baterias seladas de tecnologia VRLA (válvula regulada, sem a emissão de gases), devendo este banco de baterias ser incorporado em gavetas, módulos ou gabinetes próprios, junto aos equipamentos principai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886"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3</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A composição das baterias deverá ser resultante da somatória de diversos módulos de baterias (strings de baterias), proporcionando a substituição em caso de manutenção, sem que haja o comprometimento da carga, resultando apenas numa pequena redução da autonomi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3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4</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Arial" w:ascii="Arial" w:hAnsi="Arial"/>
                <w:bCs/>
                <w:color w:val="000000"/>
                <w:sz w:val="20"/>
                <w:szCs w:val="20"/>
                <w:lang w:eastAsia="pt-BR"/>
              </w:rPr>
              <w:t>Proteção contra descarga total das baterias;</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661"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5</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Para comprovação da autonomia especificada o fabricante deverá apresentar memorial de cálculo, com gráfico da curva de baterias junto com a proposta comercial;</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232"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6</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Temperatura ambiente: Em operação: No-break: 0 a +40 ˚C;</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r>
        <w:trPr>
          <w:trHeight w:val="767" w:hRule="atLeast"/>
        </w:trPr>
        <w:tc>
          <w:tcPr>
            <w:tcW w:w="92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7</w:t>
            </w:r>
          </w:p>
        </w:tc>
        <w:tc>
          <w:tcPr>
            <w:tcW w:w="592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t>O carregador deve possuir um controle inteligente que evita o estresse das baterias, aplicando níveis ideais de corrente no momento de sua recarga;</w:t>
            </w:r>
          </w:p>
        </w:tc>
        <w:tc>
          <w:tcPr>
            <w:tcW w:w="17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3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r>
    </w:tbl>
    <w:p>
      <w:pPr>
        <w:pStyle w:val="ItemcomMarcadores"/>
        <w:tabs>
          <w:tab w:val="clear" w:pos="708"/>
          <w:tab w:val="left" w:pos="567" w:leader="none"/>
        </w:tabs>
        <w:autoSpaceDE w:val="false"/>
        <w:spacing w:lineRule="auto" w:line="276" w:before="60" w:after="120"/>
        <w:ind w:left="0" w:hanging="0"/>
        <w:rPr>
          <w:szCs w:val="24"/>
        </w:rPr>
      </w:pPr>
      <w:r>
        <w:rPr>
          <w:szCs w:val="24"/>
        </w:rPr>
      </w:r>
    </w:p>
    <w:p>
      <w:pPr>
        <w:pStyle w:val="ItemcomMarcadores"/>
        <w:tabs>
          <w:tab w:val="clear" w:pos="708"/>
          <w:tab w:val="left" w:pos="567" w:leader="none"/>
        </w:tabs>
        <w:autoSpaceDE w:val="false"/>
        <w:spacing w:lineRule="auto" w:line="276" w:before="60" w:after="120"/>
        <w:ind w:left="0" w:hanging="0"/>
        <w:jc w:val="center"/>
        <w:rPr>
          <w:szCs w:val="24"/>
          <w:lang w:val="en-US" w:eastAsia="en-US"/>
        </w:rPr>
      </w:pPr>
      <w:r>
        <w:rPr>
          <w:szCs w:val="24"/>
          <w:lang w:val="en-US" w:eastAsia="en-US"/>
        </w:rPr>
      </w:r>
    </w:p>
    <w:p>
      <w:pPr>
        <w:pStyle w:val="Normal"/>
        <w:spacing w:before="0" w:after="160"/>
        <w:rPr>
          <w:szCs w:val="24"/>
          <w:lang w:val="en-US" w:eastAsia="en-US"/>
        </w:rPr>
      </w:pPr>
      <w:r>
        <w:rPr>
          <w:szCs w:val="24"/>
          <w:lang w:val="en-US" w:eastAsia="en-U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comMarcadores">
    <w:name w:val="Item com Marcadores"/>
    <w:basedOn w:val="Normal"/>
    <w:qFormat/>
    <w:pPr>
      <w:suppressAutoHyphens w:val="true"/>
      <w:spacing w:lineRule="auto" w:line="240" w:before="60" w:after="0"/>
      <w:ind w:left="927" w:hanging="360"/>
      <w:jc w:val="both"/>
    </w:pPr>
    <w:rPr>
      <w:rFonts w:ascii="Arial" w:hAnsi="Arial" w:eastAsia="Times New Roman" w:cs="Ari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29:00Z</dcterms:created>
  <dc:creator>xpadmin</dc:creator>
  <dc:description/>
  <cp:keywords/>
  <dc:language>en-US</dc:language>
  <cp:lastModifiedBy>Girardi</cp:lastModifiedBy>
  <cp:lastPrinted>2024-07-05T12:27:00Z</cp:lastPrinted>
  <dcterms:modified xsi:type="dcterms:W3CDTF">2024-08-19T16:01:00Z</dcterms:modified>
  <cp:revision>9</cp:revision>
  <dc:subject/>
  <dc:title/>
</cp:coreProperties>
</file>